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поправках к Уставу Ульянов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 xml:space="preserve">Внести в Устав Ульяновской области от 19 мая 2005 года («Ульяновская правда» от 24.05.2005 № 51; от 30.12.2005 № 121-122; от 05.04.2006 № 23; </w:t>
        <w:br/>
        <w:t xml:space="preserve">от 03.03.2007 № 19; от 11.07.2007 № 55; от 08.08.2007 № 66; от 13.11.2007 № 96; от 07.12.2007 № 105; от 16.04.2008 № 33; от 12.11.2008 № 92; от 30.04.2009 № 33; от 05.08.2009 № 63; от 04.12.2009 № 97; от 05.03.2010 № 16; от 12.05.2010 </w:t>
        <w:br/>
        <w:t xml:space="preserve">№ 35-36; от 04.06.2010 № 42; от 21.07.2010 № 56; от 09.10.2010 № 83; </w:t>
        <w:br/>
        <w:t>от 06.05.2011 № 48; от 12.08.2011 № 89; от 28.12.2011 № 147; от 29.06.2012 № 67; от 24.07.2012 № 78) следующие поправки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1) в статье 21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6 части 1 слова «</w:t>
      </w:r>
      <w:r>
        <w:rPr/>
        <w:t xml:space="preserve">– </w:t>
      </w:r>
      <w:r>
        <w:rPr>
          <w:rFonts w:cs="Times New Roman" w:ascii="Times New Roman" w:hAnsi="Times New Roman"/>
          <w:sz w:val="28"/>
          <w:szCs w:val="28"/>
        </w:rPr>
        <w:t>руководителя аппарата Губернатора и Правительства Ульяновской области» исключить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2 слова «</w:t>
      </w:r>
      <w:r>
        <w:rPr/>
        <w:t>–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 аппарата Губернатора и Правительства Ульяновской области» исключить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3 статьи 24 слова «</w:t>
      </w:r>
      <w:r>
        <w:rPr/>
        <w:t>–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я аппарата Губернатора и Правительства Ульяновской области» исключить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8 февраля 2013 г.</w:t>
      </w:r>
    </w:p>
    <w:p>
      <w:pPr>
        <w:pStyle w:val="Normal"/>
        <w:jc w:val="center"/>
        <w:rPr/>
      </w:pPr>
      <w:r>
        <w:rPr/>
        <w:t>№</w:t>
      </w:r>
      <w:r>
        <w:rPr/>
        <w:t>15 - 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30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002тд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54" w:leader="none"/>
        <w:tab w:val="right" w:pos="990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53:00Z</dcterms:created>
  <dc:creator>user</dc:creator>
  <dc:description/>
  <cp:keywords/>
  <dc:language>en-US</dc:language>
  <cp:lastModifiedBy>user</cp:lastModifiedBy>
  <cp:lastPrinted>2013-02-28T10:52:00Z</cp:lastPrinted>
  <dcterms:modified xsi:type="dcterms:W3CDTF">2013-03-01T09:05:00Z</dcterms:modified>
  <cp:revision>3</cp:revision>
  <dc:subject/>
  <dc:title>О поправках к Уставу Ульяновской области</dc:title>
</cp:coreProperties>
</file>